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5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2220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2220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65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2220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4 чле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хметжанова Галима Мутигул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аниева Гульсира Тимергазе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абиева Клара Шигап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Яратк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уйгунова Назиля Абдул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11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42:00Z</dcterms:modified>
  <cp:revision>5</cp:revision>
  <dc:subject/>
  <dc:title/>
</cp:coreProperties>
</file>